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667300654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10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32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оведення навчально-тренувального збору зі спеціальної підготовки з футзал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метою підготовки до чемпіонату України з футзал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Провести в м. Суми з 04 до 07 жовтня 2021 року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вчально-тренувальний збір зі спеціальної підготовки з футзалу команді у складі 17 спортсменів та 3 тренерів (список додаєтьс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Затвердити кошторис витрат у сумі 26 640,00 гр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Призначити відповідальним за фінансові витрати тренера-викладача спортивного клубу СумДУ Левковця О.Г., визначивши його відповідальним за дотримання учасниками навчально-тренувального збору правил безпе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онтроль за виконанням цього наказу залишаю за собо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чальник</w:t>
        <w:tab/>
        <w:t>Євген ПОХОД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Додат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04 жовтня 2021 року № 432-ОД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ників навчально-тренувального збору зі спеціальної підготовки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чемпіонату України з футзалу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4– 07.10.2021 м. Суми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Бакляк Богдан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Балухта Євгеній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 Власенко Антон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 Волков Едуард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 Гурєєв Арсеній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 Ессаргіні Яссін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7. Зеленкевич Денис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8. Зеленський Роман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9. Ігумнов Дмитро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0. Кефа Василь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1. Нагорний Едуард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2. Острога Руслан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3. Петухов Костянтин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4. Пимоненко Юрій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5. Расторгуєв Андрій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6. Сітнер Нікіта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7. Сметаненко Ярослав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8. Денисенко С.Ю.  - тренер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 Левковець О.Г.    - тренер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 Пєсоцький С.М.  - тренер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обов’язки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тупника начальника управління –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а відділу фізичної 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льтури та спорту</w:t>
        <w:tab/>
        <w:t xml:space="preserve">           Анна СЛІПЕЦЬ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6z0">
    <w:name w:val="WW8Num16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Microsoft YaHei" w:hAnsi="Antiqua;Microsoft YaHei" w:cs="Antiqua;Microsoft YaHei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5:22:00Z</dcterms:created>
  <dc:creator>user</dc:creator>
  <dc:description/>
  <cp:keywords/>
  <dc:language>en-US</dc:language>
  <cp:lastModifiedBy>Admin</cp:lastModifiedBy>
  <cp:lastPrinted>2021-03-05T10:20:00Z</cp:lastPrinted>
  <dcterms:modified xsi:type="dcterms:W3CDTF">2021-10-05T05:28:00Z</dcterms:modified>
  <cp:revision>14</cp:revision>
  <dc:subject/>
  <dc:title/>
</cp:coreProperties>
</file>